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4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5 и 2026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3 943.7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2 92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213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 278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4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 894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41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8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44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139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 66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86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3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сселение граждан из жилищного фонда Тарасовского сельского поселения, признанного аварийным и подлежащим сносу или реконструкц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мероприятий по расселению граждан из жилищного фонда Тарасовского сельского поселения, признанного аварийным и подлежащим сносу или реконструкции  в рамках подпрограммы «Расселение граждан из жилищного фонда Тарасовского сельского поселения, признанного аварийным и подлежащим сносу или реконструкции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Бюджетные инвестици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1 3 00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S3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ценку рыночной стоимости размера возмещения за изымаемое жилое помещение Тарасовского сельского поселения в рамках подпрограммы «Расселение граждан из жилищного фонда Тарасовского сельского поселения, признанного аварийным и подлежащим сносу или реконструкции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3 00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698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88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80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698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88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80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 и спорта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698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88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80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 916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 916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40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 596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 927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92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 522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825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575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 586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 72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17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 20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1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6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102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35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3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9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1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4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6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444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06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58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344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96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48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9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60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68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5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3-12-19T16:58:00Z</cp:lastPrinted>
  <dcterms:modified xsi:type="dcterms:W3CDTF">2024-03-21T17:44:00Z</dcterms:modified>
  <cp:revision>50</cp:revision>
  <dc:subject/>
  <dc:title/>
</cp:coreProperties>
</file>